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SCHEDA F.1 – CENTRO OPERATIVO COMUNALE (C.O.C.)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5"/>
        <w:gridCol w:w="2409"/>
        <w:gridCol w:w="2268"/>
        <w:gridCol w:w="246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jc w:val="center"/>
              <w:rPr/>
            </w:pPr>
            <w:r>
              <w:rPr>
                <w:b/>
                <w:spacing w:val="20"/>
                <w:sz w:val="22"/>
              </w:rPr>
              <w:t xml:space="preserve">FUNZIONE </w:t>
            </w:r>
            <w:r>
              <w:rPr>
                <w:rStyle w:val="FootnoteCharacters"/>
                <w:rStyle w:val="FootnoteAnchor"/>
                <w:b/>
                <w:spacing w:val="20"/>
                <w:sz w:val="22"/>
              </w:rPr>
              <w:footnoteReference w:customMarkFollows="1" w:id="2"/>
              <w:t>*</w:t>
            </w:r>
            <w:r>
              <w:rPr>
                <w:b/>
                <w:spacing w:val="20"/>
                <w:sz w:val="22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jc w:val="center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  <w:t>COGNOME 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jc w:val="center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  <w:t>INDIRIZZO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jc w:val="center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  <w:t>RECAPITI TELEFONIC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SINDACO</w:t>
            </w:r>
            <w:r>
              <w:rPr>
                <w:rStyle w:val="FootnoteCharacters"/>
                <w:rStyle w:val="FootnoteAnchor"/>
                <w:spacing w:val="20"/>
                <w:sz w:val="22"/>
              </w:rPr>
              <w:footnoteReference w:customMarkFollows="1" w:id="3"/>
              <w:t>(</w:t>
            </w:r>
            <w:r>
              <w:rPr>
                <w:rStyle w:val="FootnoteCharacters"/>
                <w:spacing w:val="20"/>
                <w:sz w:val="22"/>
              </w:rPr>
              <w:t>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Ing. TURA CLAUD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Via Don Negri, 7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Mezzana Bigli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0384 88102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338 4700220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REFERENTE OPERATIVO COMUNALE</w:t>
            </w:r>
            <w:r>
              <w:rPr>
                <w:rStyle w:val="FootnoteCharacters"/>
                <w:rStyle w:val="FootnoteAnchor"/>
                <w:spacing w:val="20"/>
                <w:sz w:val="22"/>
              </w:rPr>
              <w:footnoteReference w:customMarkFollows="1" w:id="4"/>
              <w:t>(</w:t>
            </w:r>
            <w:r>
              <w:rPr>
                <w:rStyle w:val="FootnoteCharacters"/>
                <w:spacing w:val="20"/>
                <w:sz w:val="22"/>
              </w:rPr>
              <w:t>2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Arch. DONDI FRANCES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Via Noci, 18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Casolnovo (PV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0384 88090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0381 928734 (casa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338 9280396 (cell.)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 xml:space="preserve">TECNICO COMUNAL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Arch. DONDI FRANCES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Via Noci, 18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Casolnovo (PV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0384 88090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0381 928734 (casa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338 9280396 (cell.)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COMANDANTE POLIZIA MUNICIPA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INGUSCIO ROBER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Quartiere Chiesa, 3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 xml:space="preserve">Mezzana Bigli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338 2171261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339 7041560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RESP. GRUPPO COMUNALE DI PROTEZIONE CIVI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 xml:space="preserve">GUANO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ANGE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Via Orefici, n. 46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Balossa Bigli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0384 88596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339 1437643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RESPONSABILE DELL’INFORMA- ZIONE</w:t>
            </w:r>
            <w:r>
              <w:rPr>
                <w:rStyle w:val="FootnoteCharacters"/>
                <w:rStyle w:val="FootnoteAnchor"/>
                <w:spacing w:val="20"/>
                <w:sz w:val="22"/>
              </w:rPr>
              <w:footnoteReference w:customMarkFollows="1" w:id="5"/>
              <w:t>(</w:t>
            </w:r>
            <w:r>
              <w:rPr>
                <w:rStyle w:val="FootnoteCharacters"/>
                <w:spacing w:val="20"/>
                <w:sz w:val="22"/>
              </w:rPr>
              <w:t>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Ing. TURA CLAUD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Via Don Negri, 7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Mezzana Bigli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0384 88102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338 4700220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446" w:top="2552" w:footer="851" w:bottom="1701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CHEDA F – SCENARI DI RISCHIO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    </w:t>
      </w:r>
      <w:r>
        <w:rPr/>
        <w:t>Compiti dei componenti il Comitato Operativo Comunale</w:t>
      </w:r>
    </w:p>
  </w:footnote>
  <w:footnote w:id="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)</w:t>
      </w:r>
      <w:r>
        <w:rPr/>
        <w:t xml:space="preserve">   Coordina il COC, tiene i rapporti con il COM, la Prefettura e la Regione.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2)</w:t>
      </w:r>
      <w:r>
        <w:rPr/>
        <w:t xml:space="preserve"> 1° collaboratore del Sindaco, lo supporta nella gestione dell’emergenza, nella gestione del personale comunale, dei volontari, e delle aree di emergenza.</w:t>
      </w:r>
    </w:p>
  </w:footnote>
  <w:footnote w:id="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)</w:t>
      </w:r>
      <w:r>
        <w:rPr/>
        <w:t xml:space="preserve">   Si rimanda alla scheda E.1 – Informazione alla popola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9:25:00Z</dcterms:created>
  <dc:creator>fuggini clemente</dc:creator>
  <dc:description/>
  <dc:language>en-US</dc:language>
  <cp:lastModifiedBy>Fuggini Vittorio</cp:lastModifiedBy>
  <cp:lastPrinted>2004-08-30T16:18:00Z</cp:lastPrinted>
  <dcterms:modified xsi:type="dcterms:W3CDTF">2004-08-30T14:18:00Z</dcterms:modified>
  <cp:revision>7</cp:revision>
  <dc:subject/>
  <dc:title>sannazzaro de’ burgondi , lì 20</dc:title>
</cp:coreProperties>
</file>